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возникновения и становления опыта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ая система образования направлена на достижение целевых ориентиров, отраженных в Законе об образовании, Концепции долгосрочного социально-экономического развития Российской Федерации на период до 2020 года, президентской инициативе “Наша новая школа”, государственных образовательных стандартах нового поколения, Федеральной целевой программе развития образования на 2011-2016 годы. «Главные задачи современной школы - раскрытие способностей каждого ученика, воспитание порядочного и патриотичного человека, личности, готовой к жизни в высокотехнологичном, конкурентном мире. Школьное обучение должно быть построено так, чтобы выпускники могли самостоятельно ставить и достигать серьёзных целей, умело реагировать на разные жизненные ситуации», - отмечается в национальной образовательной инициативе «Наша новая школа». Примечательно, что речь идет о раскрытии потенциала каждого ученика, независимо от состояния его здоровья. Каким образом система образования может решить поставленную задачу, если речь идет о детях с ограниченными возможностями здоровья?</w:t>
      </w:r>
      <w:r>
        <w:rPr>
          <w:rStyle w:val="Style16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Как помочь таким детям стать личностью, способной функционировать в современном обществе?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задача решается в МБОУ СОШ №17 г. Коврова, где я работаю учителем информатики, математики и физики. </w:t>
      </w:r>
      <w:r>
        <w:rPr>
          <w:rFonts w:cs="Times New Roman" w:ascii="Times New Roman" w:hAnsi="Times New Roman"/>
          <w:bCs/>
          <w:sz w:val="24"/>
          <w:szCs w:val="24"/>
        </w:rPr>
        <w:t>Школа является школой адаптивного типа, школой для всех. С 2008 года имеет статус муниципальной экспериментальной площадки по теме «Разработка и апробация учебно-методических и образовательных комплексов на основе информационных и коммуникационных технологий (ИКТ) в обучении и развитии одаренных детей и детей с ограниченными возможностями здоровья».</w:t>
      </w:r>
      <w:r>
        <w:rPr>
          <w:rStyle w:val="Style16"/>
          <w:rStyle w:val="FootnoteAnchor"/>
          <w:rFonts w:cs="Times New Roman" w:ascii="Times New Roman" w:hAnsi="Times New Roman"/>
          <w:bCs/>
          <w:sz w:val="24"/>
          <w:szCs w:val="24"/>
        </w:rPr>
        <w:footnoteReference w:id="3"/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 2011 учебного года школа стала базовой в г. Коврове для дистанционного обучения детей с ограниченными возможностями здоровья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беспечения такой работы в школе имеется необходимая материально-техническая база (два компьютерных класса, интерактивная доска, мультимедийные проекторы, высокоскоростной Интернет), мотивированный, высококвалифицированный педагогический коллектив.  В данный момент 35 учащихся разных школ города обучаются дистанционно на базе МБОУ СОШ № 17 по разным предметам. </w:t>
      </w:r>
    </w:p>
    <w:p>
      <w:pPr>
        <w:pStyle w:val="Normal"/>
        <w:spacing w:lineRule="auto" w:line="360" w:before="0" w:after="0"/>
        <w:ind w:firstLine="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6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ак, с одной стороны мы имеем чётко поставленную задачу, с другой - ресурсное обеспечение образовательного процесса, однако средства реализации данной задачи крайне ограничены. Перед учителем встают вопросы: как отобрать содержание для обеспечения безбарьерной образовательной среды, как выбрать эффективную образовательную технологию, как отследить результат, скорректировать педагогическую деятельность, как, в конечном счете, организовать образовательный процесс? </w:t>
      </w:r>
    </w:p>
    <w:p>
      <w:pPr>
        <w:pStyle w:val="Normal"/>
        <w:spacing w:lineRule="auto" w:line="360" w:before="0" w:after="0"/>
        <w:ind w:firstLine="6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яя традиционные подходы в области образования невозможно воспитать человека, отвечающего запросам современного общества. Образовательный процесс должен выстраиваться таким образом, чтобы не только давать сумму знаний, но и научить действовать, решать проблемы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менение ИКТ вместе с интерактивными педагогическими технологиями я рассматриваю как альтернативу традиционному обучению, способную повысить степень, безусловно, полезной для учащихся с ограниченными возможностями здоровья индивидуализации обучения (его темпа, уровня сложности, формы представления учебного материала). Существенно, что при этом повышаются самостоятельность, инициативность и в определенной мере ответственность ребенка или подростка, появляется </w:t>
      </w:r>
      <w:r>
        <w:rPr>
          <w:rFonts w:cs="Times New Roman" w:ascii="Times New Roman" w:hAnsi="Times New Roman"/>
          <w:sz w:val="24"/>
          <w:szCs w:val="24"/>
        </w:rPr>
        <w:t>возможность выбора собственной образовательной траектории обучающегося.</w:t>
      </w:r>
    </w:p>
    <w:p>
      <w:pPr>
        <w:pStyle w:val="13"/>
        <w:spacing w:lineRule="auto" w:line="360" w:before="0" w:after="0"/>
        <w:ind w:firstLine="567"/>
        <w:jc w:val="both"/>
        <w:rPr/>
      </w:pPr>
      <w:r>
        <w:rPr>
          <w:color w:val="000000"/>
          <w:szCs w:val="24"/>
        </w:rPr>
        <w:t>Являясь участником опытно-экспериментальной работы и основываясь на выше обозначенных проблемах школьного образования, я определил тему своей педагогической деятельности: «</w:t>
      </w:r>
      <w:r>
        <w:rPr>
          <w:szCs w:val="24"/>
        </w:rPr>
        <w:t>Автоматизированный обучающий комплекс как средство развития субъектной позиции ученика в обучении».</w:t>
      </w:r>
    </w:p>
    <w:p>
      <w:pPr>
        <w:pStyle w:val="13"/>
        <w:spacing w:lineRule="auto" w:line="360" w:before="0" w:after="0"/>
        <w:ind w:firstLine="567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bCs/>
        </w:rPr>
        <w:t>Здесь речь идет о детях, имеющих определенные заболевания, не связанные с нарушениями психики и интеллекта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bCs/>
        </w:rPr>
        <w:t>Программа опытно-экспериментальной работы получила поддержку муниципального Совета по инновационной и опытно-экспериментальной работе. Реализация ОЭР осуществляется при научной поддержке Владимирского государственного университета старшим преподавателем кафедры «Информатика и защита информации» Спириной Т.В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9:17:00Z</dcterms:created>
  <dc:creator>Admin</dc:creator>
  <dc:description/>
  <cp:keywords/>
  <dc:language>en-US</dc:language>
  <cp:lastModifiedBy>Админ</cp:lastModifiedBy>
  <cp:lastPrinted>2012-02-05T18:01:00Z</cp:lastPrinted>
  <dcterms:modified xsi:type="dcterms:W3CDTF">2013-02-12T05:24:00Z</dcterms:modified>
  <cp:revision>2</cp:revision>
  <dc:subject/>
  <dc:title/>
</cp:coreProperties>
</file>